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What is a one page summar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one page summary is way to refresh our memories about what’s happening in a book without going back and re-reading everything. Instead, you are responsible for one page of the book. You should summarize that page in two sentences that follow this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u w:val="single"/>
        </w:rPr>
        <w:t>Sentence 1</w:t>
      </w:r>
      <w:r>
        <w:rPr>
          <w:sz w:val="20"/>
        </w:rPr>
        <w:t>: What happened on this page in terms of plot and event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b/>
          <w:sz w:val="20"/>
        </w:rPr>
        <w:t>example</w:t>
      </w:r>
      <w:r>
        <w:rPr>
          <w:sz w:val="20"/>
        </w:rPr>
        <w:t>: Kino wakes up early in the morning next to his wife and his s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sz w:val="20"/>
          <w:u w:val="single"/>
        </w:rPr>
        <w:t>Sentence 2</w:t>
      </w:r>
      <w:r>
        <w:rPr>
          <w:sz w:val="20"/>
        </w:rPr>
        <w:t xml:space="preserve">: What on this page is important to note other the plot? Does it use a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particularly noteworthy image? Does it describe something in depth? Does it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introduce a new character? Does it include foreshadowing or a flashback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ab/>
      </w:r>
      <w:r>
        <w:rPr>
          <w:b/>
          <w:sz w:val="20"/>
        </w:rPr>
        <w:t>example</w:t>
      </w:r>
      <w:r>
        <w:rPr>
          <w:sz w:val="20"/>
        </w:rPr>
        <w:t>: Steinbeck uses lots of visual imagery that refers to light and dar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When the whole thing is put together, it should look something like thi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Kino wakes up early in the morning next to his wife and his son. Steinbeck uses lots of visual imagery that refers to light and dark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45415</wp:posOffset>
            </wp:positionV>
            <wp:extent cx="3429000" cy="2486660"/>
            <wp:effectExtent l="0" t="0" r="0" b="0"/>
            <wp:wrapTight wrapText="bothSides">
              <wp:wrapPolygon edited="0">
                <wp:start x="-42" y="0"/>
                <wp:lineTo x="-42" y="21520"/>
                <wp:lineTo x="21600" y="21520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here do I post my summar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52095</wp:posOffset>
                </wp:positionV>
                <wp:extent cx="228600" cy="2286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85pt" to="278.95pt,37.8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your class page. That link can be found either on the assignment page or on the </w:t>
      </w:r>
      <w:r>
        <w:rPr>
          <w:b/>
          <w:highlight w:val="red"/>
        </w:rPr>
        <w:t>left hand navigation bar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114300" cy="518160"/>
                <wp:effectExtent l="9525" t="2540" r="209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8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287.95pt,51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86995"/>
                <wp:effectExtent l="5080" t="635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7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15.95pt,12.3pt" stroked="t" o:allowincell="f" style="position:absolute;flip:x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2743200" cy="114300"/>
                <wp:effectExtent l="635" t="8255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pt" to="206.95pt,12.3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0" cy="374459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4pt" to="-9pt,307.2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26415</wp:posOffset>
                </wp:positionV>
                <wp:extent cx="457200" cy="34290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41.45pt;width:35.95pt;height:26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3086100" cy="2144395"/>
                <wp:effectExtent l="5080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4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.6pt" to="431.95pt,194.4pt" stroked="t" o:allowincell="f" style="position:absolute">
                <v:stroke color="#00ccff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40715</wp:posOffset>
                </wp:positionV>
                <wp:extent cx="1257300" cy="2971800"/>
                <wp:effectExtent l="7620" t="317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45pt" to="224.95pt,284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hen you get there, you’ll see the numbers </w:t>
      </w:r>
      <w:r>
        <w:rPr>
          <w:b/>
          <w:highlight w:val="red"/>
        </w:rPr>
        <w:t>1-30</w:t>
      </w:r>
      <w:r>
        <w:rPr/>
        <w:t xml:space="preserve"> on the left hand margin of the page. Click </w:t>
      </w:r>
      <w:r>
        <w:rPr>
          <w:b/>
          <w:color w:val="00CCFF"/>
        </w:rPr>
        <w:t>edit</w:t>
      </w:r>
      <w:r>
        <w:rPr/>
        <w:t xml:space="preserve"> and then scroll down to where you find your assigned page number. To the left of that number, type your name. Then to the right, type your summary. </w:t>
      </w:r>
      <w:r>
        <w:rPr>
          <w:b/>
          <w:highlight w:val="yellow"/>
          <w:u w:val="single"/>
        </w:rPr>
        <w:t>Make sure you hit save when you’re done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671195</wp:posOffset>
            </wp:positionV>
            <wp:extent cx="4000500" cy="2900680"/>
            <wp:effectExtent l="0" t="0" r="0" b="0"/>
            <wp:wrapTight wrapText="bothSides">
              <wp:wrapPolygon edited="0">
                <wp:start x="-21" y="0"/>
                <wp:lineTo x="-21" y="21520"/>
                <wp:lineTo x="21600" y="21520"/>
                <wp:lineTo x="21600" y="0"/>
                <wp:lineTo x="-21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499995</wp:posOffset>
                </wp:positionV>
                <wp:extent cx="2743200" cy="571500"/>
                <wp:effectExtent l="1905" t="8255" r="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6.85pt" to="206.95pt,241.8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614295</wp:posOffset>
                </wp:positionV>
                <wp:extent cx="2286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05.85pt;width:17.95pt;height:62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6:00Z</dcterms:created>
  <dc:creator>netadmin8</dc:creator>
  <dc:description/>
  <cp:keywords/>
  <dc:language>en-US</dc:language>
  <cp:lastModifiedBy>netadmin8</cp:lastModifiedBy>
  <dcterms:modified xsi:type="dcterms:W3CDTF">2011-09-27T15:54:00Z</dcterms:modified>
  <cp:revision>2</cp:revision>
  <dc:subject/>
  <dc:title>What is a one page summary</dc:title>
</cp:coreProperties>
</file>